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egato “B” - OFFERTA ECONOMICA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  <w:t>Da inserire nella CARTELLA B –  OFFERTA ECONOMICA</w:t>
      </w:r>
    </w:p>
    <w:p>
      <w:pPr>
        <w:pStyle w:val="Normal"/>
        <w:rPr>
          <w:rFonts w:ascii="Garamond" w:hAnsi="Garamond" w:cs="Garamond"/>
          <w:b/>
          <w:b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sz w:val="20"/>
          <w:szCs w:val="20"/>
        </w:rPr>
      </w:r>
    </w:p>
    <w:p>
      <w:pPr>
        <w:pStyle w:val="Normal"/>
        <w:ind w:left="6372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lang w:val="en-US" w:eastAsia="en-US"/>
        </w:rPr>
      </w:pPr>
      <w:r>
        <w:rPr>
          <w:rFonts w:cs="Garamond" w:ascii="Garamond" w:hAnsi="Garamon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-161290</wp:posOffset>
                </wp:positionV>
                <wp:extent cx="1526540" cy="1312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6400" cy="1312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15pt;margin-top:-12.7pt;width:120.15pt;height:10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6372" w:hanging="0"/>
        <w:rPr>
          <w:rFonts w:ascii="Garamond" w:hAnsi="Garamond" w:cs="Garamond"/>
        </w:rPr>
      </w:pPr>
      <w:r>
        <w:rPr>
          <w:rFonts w:cs="Garamond" w:ascii="Garamond" w:hAnsi="Garamond"/>
        </w:rPr>
        <w:t>Spett.le Comune di Briga Alta</w:t>
      </w:r>
    </w:p>
    <w:p>
      <w:pPr>
        <w:pStyle w:val="Normal"/>
        <w:ind w:left="4956" w:firstLine="708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: briga.alta@cert.ruparpiemonte.it 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 xml:space="preserve">Marca da bollo da € 16,00 o versamento 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  <w:t>con mod.23 dell’imposta di bollo</w:t>
      </w:r>
    </w:p>
    <w:p>
      <w:pPr>
        <w:pStyle w:val="Normal"/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jc w:val="both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</w:rPr>
        <w:t xml:space="preserve">Oggetto: </w:t>
      </w:r>
      <w:r>
        <w:rPr>
          <w:rFonts w:cs="Garamond" w:ascii="Garamond" w:hAnsi="Garamond"/>
          <w:b/>
          <w:u w:val="single"/>
        </w:rPr>
        <w:t xml:space="preserve">AFFIDAMENTO IN GESTIONE DEL POSTO TAPPA, DEL CAMPEGGIO E DEGLI IMPIANTI SPORTIVI E RICREATIVI COMUNALI IN FRAZIONE UPEGA   </w:t>
      </w:r>
    </w:p>
    <w:p>
      <w:pPr>
        <w:pStyle w:val="Normal"/>
        <w:rPr>
          <w:rFonts w:ascii="Garamond" w:hAnsi="Garamond" w:cs="Garamond"/>
          <w:b/>
          <w:b/>
          <w:u w:val="single"/>
        </w:rPr>
      </w:pPr>
      <w:r>
        <w:rPr>
          <w:rFonts w:cs="Garamond" w:ascii="Garamond" w:hAnsi="Garamond"/>
          <w:b/>
          <w:u w:val="single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IMPORTO A BASE D’ASTA: Canone annuo €. 2.800,00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l sottoscritto_____________________________________________________________________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nato a _____________________________________ il ___________________________________ 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.F. ____________________________________ residente a 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a __________________________________________________________n. 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nella qualità di ____________________________________________________________________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denominazione ditta _______________________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ategoria commerciale______________________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con sede legale in : Via __________________________________________n. _______CAP______ 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Città_______________ Tel._________________ Cell.______________________ Fax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e-mail _______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EC _________________________________________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.IVA _____________________________________________C.F.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° iscrizione C.C.I.A.A. ____________________________ sede di 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N° posizione I.N.A.I.L. _____________________________ sede di 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° posizione I.N.P.S. ______________________________ sede di __________________________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a valere quale domicilio eletto per la presente procedura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right="-143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isto l’avviso pubblico relativo all’affidamento in oggetto;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OFFR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’importo di €. ______________________  (in cifr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diconsi euro ____________________________________________________________________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(in letter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Data </w:t>
        <w:tab/>
        <w:tab/>
        <w:tab/>
        <w:tab/>
        <w:tab/>
        <w:tab/>
        <w:tab/>
        <w:tab/>
        <w:tab/>
        <w:t>In fede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>__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 xml:space="preserve">N.B.: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•</w:t>
      </w:r>
      <w:r>
        <w:rPr>
          <w:rFonts w:cs="Garamond" w:ascii="Garamond" w:hAnsi="Garamond"/>
          <w:b/>
        </w:rPr>
        <w:tab/>
        <w:t>Il documento dovrà essere trasformato in formato pdf, firmato digitalmente in formato p7m, CAdES, PAdES e XAdES, o firmato in modo autografo originale ma accompagnato da documento di identità del sottoscrittore in corso di validità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</w:rPr>
        <w:t>•</w:t>
      </w:r>
      <w:r>
        <w:rPr>
          <w:rFonts w:cs="Garamond" w:ascii="Garamond" w:hAnsi="Garamond"/>
          <w:b/>
        </w:rPr>
        <w:tab/>
        <w:t>In caso di Associazione Temporanea di Imprese e/o Consorzi non ancora formalmente costituiti, l’istanza deve essere resa e sottoscritta dai titolari o legali rappresentanti di tutte le imprese che costituiranno l’associazione e/o il consorzio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llegare copia fotostatica di documento di identità in corso di validità</w:t>
      </w:r>
    </w:p>
    <w:sectPr>
      <w:type w:val="nextPage"/>
      <w:pgSz w:w="11906" w:h="16838"/>
      <w:pgMar w:left="1134" w:right="1134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testoCarattere">
    <w:name w:val="Corpo testo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10:24:00Z</dcterms:created>
  <dc:creator>Cinzia</dc:creator>
  <dc:description/>
  <cp:keywords/>
  <dc:language>en-US</dc:language>
  <cp:lastModifiedBy>Tecnico Urbanistico</cp:lastModifiedBy>
  <cp:lastPrinted>2021-12-03T11:24:00Z</cp:lastPrinted>
  <dcterms:modified xsi:type="dcterms:W3CDTF">2022-04-30T08:42:00Z</dcterms:modified>
  <cp:revision>4</cp:revision>
  <dc:subject/>
  <dc:title>COMUNE DI ORMEA</dc:title>
</cp:coreProperties>
</file>