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>Allegato 1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Comune di Valdier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azza della Resistenza n.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010 VALDIER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omanda di assunzione tramite mobilità volontaria esterna per la copertura di un posto a tempo pieno ed indeterminato di “Istruttore Vigilanza - Qualifica C” Posizione Economica C4- presso il COMUNE DI VALDIER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l/La sottoscritto/a ____________________________________________________, nato a ______________________________________ (__) il __ _____ ____, residente a ______________________________________ (__) in via/piazza _________________________,  n. ___, codice fiscale ___________________________, telefono __________________________ cell. ________________________, e-mail 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essere ammesso/a a partecipare alla procedura di mobilità esterna volontaria per la copertura del posto in ogge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al fine, ai sensi del D.P.R. n. 445/2000, consapevole delle sanzioni penali previste per le ipotesi di falsità e di dichiarazioni mendaci, sotto la propria responsabilità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nto segu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essere nato a ……………………. il………………………………….e di essere residente a ………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i essere attualmente dipendente con rapporto di lavoro a tempo pieno ed indeterminato dell’Ente……………………………………………………………………………………… con inquadramento nella categoria giuridica …………………………..categoria economica  ………………………………………….e con il profilo porfessionale…………………………………………………………………………………………………………..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i possedere il seguente titolo di studio  ……………………………………………………...................................................conseguito nell’anno .................……………. con la seguente votazione …………../…………..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non avere procedimenti disciplinari in corso e di non essere stato sottoposto a procedimenti penali conclusisi con esito favorevole nel corso degli ultimi cinque ann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essere in possesso di Patente di Guida B e  D + CQC pers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essere in possesso dell’idoneità psico-fisica attitudinale alle mansioni proprie del posto da copri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essere in possesso del nulla osta alla mobilità dell’Amministrazione di appartenenza e di produrlo in allega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i impegnarsi a comunicare eventuali successive variazioni dei recapiti sopra riportati, riconoscendo che il Comune di Valdieri non si assume alcuna responsabilità in caso di smarrimento di comunicazioni a causa di inesatta indicazione del recapito o di mancata o tardiva comunicazione del cambiamento di indirizzo, ovvero di disguidi imputabili a fatto di terzi, a caso fortuito o forza maggi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 avere preso visione dell’informativa sul trattamento dei dati personali </w:t>
      </w:r>
      <w:r>
        <w:rPr>
          <w:rFonts w:cs="Arial" w:ascii="Arial" w:hAnsi="Arial"/>
          <w:b/>
          <w:color w:val="002060"/>
          <w:sz w:val="24"/>
          <w:szCs w:val="24"/>
        </w:rPr>
        <w:t>(1)</w:t>
      </w:r>
      <w:r>
        <w:rPr>
          <w:rFonts w:cs="Arial" w:ascii="Arial" w:hAnsi="Arial"/>
          <w:color w:val="000000"/>
          <w:sz w:val="24"/>
          <w:szCs w:val="24"/>
        </w:rPr>
        <w:t xml:space="preserve"> e di accettare in modo pieno ed incondizionato le disposizioni dell’avviso di mobilità cui la presente domanda si riferisc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LEG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 w:cs="Arial" w:ascii="Arial" w:hAnsi="Arial"/>
          <w:color w:val="000000"/>
          <w:sz w:val="24"/>
          <w:szCs w:val="24"/>
        </w:rPr>
        <w:t>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fotocopia di un valido documento di riconosci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 w:cs="Arial" w:ascii="Arial" w:hAnsi="Arial"/>
          <w:color w:val="000000"/>
          <w:sz w:val="24"/>
          <w:szCs w:val="24"/>
        </w:rPr>
        <w:t>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urriculum profession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Wingdings-Regular;Arial Unicode MS" w:cs="Arial" w:ascii="Arial" w:hAnsi="Arial"/>
          <w:color w:val="000000"/>
          <w:sz w:val="24"/>
          <w:szCs w:val="24"/>
        </w:rPr>
        <w:t>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Wingdings-Regular;Arial Unicode MS" w:cs="Arial" w:ascii="Arial" w:hAnsi="Arial"/>
          <w:color w:val="000000"/>
          <w:sz w:val="24"/>
          <w:szCs w:val="24"/>
        </w:rPr>
        <w:t>dichiarazione di disponibilità dell’ente di appartenenza al rilascio del nulla osta al trasferimento, con decorrenza stabilita congiuntamente con il Comune di Limone Piemonte, qualora il/la sottoscritto/a risulti vincitor/trice della sele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</w:t>
      </w:r>
      <w:r>
        <w:rPr>
          <w:rFonts w:cs="Arial" w:ascii="Arial" w:hAnsi="Arial"/>
          <w:color w:val="000000"/>
          <w:sz w:val="24"/>
          <w:szCs w:val="24"/>
        </w:rPr>
        <w:t>..……., lì………………..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firstLine="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rma</w:t>
      </w:r>
    </w:p>
    <w:p>
      <w:pPr>
        <w:pStyle w:val="Normal"/>
        <w:autoSpaceDE w:val="false"/>
        <w:spacing w:lineRule="auto" w:line="240" w:before="0" w:after="0"/>
        <w:ind w:left="6237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2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2060"/>
          <w:sz w:val="24"/>
          <w:szCs w:val="24"/>
        </w:rPr>
        <w:t>(1)</w:t>
      </w:r>
      <w:r>
        <w:rPr>
          <w:rFonts w:cs="Arial" w:ascii="Arial" w:hAnsi="Arial"/>
          <w:color w:val="000000"/>
          <w:sz w:val="24"/>
          <w:szCs w:val="24"/>
        </w:rPr>
        <w:t xml:space="preserve"> INFORMATIVA art. 13 D.L.vo n. 196/2003. S’informa che il trattamento dei dati ha la finalità di acquisire gli elementi necessari per l’ammissione alla procedura di mobilità e per l’eventuale successivo provvedimento di assunzione. Il trattamento viene eseguito su supporti cartacei e/o informatici. Titolare del trattamento è il Comune di Valdieri. I dati conferiti potranno essere diffusi o comunicati a terzi nei casi previsti da norme di legge o di regol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7:15:00Z</dcterms:created>
  <dc:creator>Valentina Boi</dc:creator>
  <dc:description/>
  <cp:keywords/>
  <dc:language>en-US</dc:language>
  <cp:lastModifiedBy>Anagrafe1</cp:lastModifiedBy>
  <cp:lastPrinted>2017-08-19T11:26:00Z</cp:lastPrinted>
  <dcterms:modified xsi:type="dcterms:W3CDTF">2017-08-19T11:24:00Z</dcterms:modified>
  <cp:revision>5</cp:revision>
  <dc:subject/>
  <dc:title/>
</cp:coreProperties>
</file>