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2"/>
          <w:szCs w:val="22"/>
        </w:rPr>
        <w:t xml:space="preserve">ALLEGATO   "B"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LL’ISTANZA DI PARTECIPAZIONE ALLA PROCEDURA DI MOBILITA’ ESTERNA VOLONTARIA PER LA COPERTURA DEL POSTO DI “ISTRUTTORE AMMINISTRATIVO” presso il Comune di Borgo San Dalmazzo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SCHEMA DI CURRICULUM VITAE)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debitamente sottoscritto e reso in forma di autocertificazion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Il/La </w:t>
      </w:r>
      <w:r>
        <w:rPr>
          <w:rFonts w:cs="Arial" w:ascii="Arial" w:hAnsi="Arial"/>
          <w:sz w:val="22"/>
          <w:szCs w:val="22"/>
        </w:rPr>
        <w:t>Sottoscritto/a ___________________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ato/a a ____________________ (CN) il __/__/____, residente a _________________________ (CN) in Via ______________________________________________________________, a conoscenza di quanto prescritto dall’art. 76 del D.P.R. 28.12.2000, n. 445 sulla responsabilità penale cui può andare incontro in caso di dichiarazioni mendaci, ai sensi e per gli effetti di cui all’art. 46 del citato D.P.R. n. 445/2000 e sotto la propria personale responsabilità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o seg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FILO PROFESSIONALE ATTUALMENTE POSSEDUTO </w:t>
            </w:r>
            <w:r>
              <w:rPr>
                <w:rFonts w:cs="Arial" w:ascii="Arial" w:hAnsi="Arial"/>
                <w:i/>
                <w:sz w:val="22"/>
                <w:szCs w:val="22"/>
              </w:rPr>
              <w:t>(specificare)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92"/>
      </w:tblGrid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PERIENZE LAVORATIVE </w:t>
            </w:r>
            <w:r>
              <w:rPr>
                <w:rFonts w:cs="Arial" w:ascii="Arial" w:hAnsi="Arial"/>
                <w:i/>
                <w:sz w:val="22"/>
                <w:szCs w:val="22"/>
              </w:rPr>
              <w:t>(per ogni singola esperienza, iniziando dalla più recente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o (da / 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re di lavoro: Comune di _____________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di contratto (specificare la tipologia di contratto, se a tempo pieno o parziale, se tempo determinato o indeterminato, ed ogni altra utile notizi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e Profilo profess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a utile notizia ritenuta ut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92"/>
      </w:tblGrid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RUZIONE E FORMAZIONE ACQUISI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istruzione aggiuntiva al titolo di studio richiesto</w:t>
            </w:r>
          </w:p>
        </w:tc>
      </w:tr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ea breve in ________________________________________________ conseguita presso __________________________________________________ con la votazione finale di 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ea Specialistica (o Magistrale) in ________________________________ conseguita presso _____________________________________________________________ con la votazione finale di 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 formazione ed aggiornamento sulla materia dei Servizi Demografici acquisiti con esito positiv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o (da / 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 totali richies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nti (specificare se pubblico o privato) di istruzion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i conseguiti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azioni consegui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PACITA’ E COMPETENZE PERSONALI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conoscenza delle lingue straniere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hiarare il possesso, della conoscenza, almeno a livello intermedio, della lingua francese e/o di quella inglese, da comprovare mediante idonea documentazione (QCER o equipollenti), in corso di validità, da allegare alla domanda di mobilità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PACITA’ E COMPETENZE RELAZIONALI: </w:t>
            </w:r>
            <w:r>
              <w:rPr>
                <w:rFonts w:cs="Arial" w:ascii="Arial" w:hAnsi="Arial"/>
                <w:sz w:val="22"/>
                <w:szCs w:val="22"/>
              </w:rPr>
              <w:t>dichiarare e descrivere le esperienze lavorative, di durata non inferiore ad un ann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n rilevante comunicazione interna ed estern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alizzate con rilevante lavoro di squadra.</w:t>
            </w:r>
          </w:p>
        </w:tc>
      </w:tr>
      <w:tr>
        <w:trPr>
          <w:trHeight w:val="818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A’ E COMPETENZE ORGANIZZ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hiarare e descrive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le esperienze lavorative aventi durata continuativa non inferiore ad un anno comportanti il coordinamento di almeno tre persone.</w:t>
            </w:r>
          </w:p>
        </w:tc>
      </w:tr>
      <w:tr>
        <w:trPr>
          <w:trHeight w:val="807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A’ NELL’USO DELLE TECNOLOGIE INFORMATI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llustrare le capacità di utilizzo delle tecnologie informatiche.</w:t>
            </w:r>
          </w:p>
        </w:tc>
      </w:tr>
      <w:tr>
        <w:trPr>
          <w:trHeight w:val="807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RE EVENTUALI CAPACITA’ E COMPETEN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videnziare ogni altra capacità e/o competenza posseduta avente rilevanza nell’ambito del posto da ricoprire.</w:t>
            </w:r>
          </w:p>
        </w:tc>
      </w:tr>
      <w:tr>
        <w:trPr>
          <w:trHeight w:val="807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TIVI RICHIESTA DI MOBILITA’ </w:t>
            </w:r>
            <w:r>
              <w:rPr>
                <w:rFonts w:cs="Arial" w:ascii="Arial" w:hAnsi="Arial"/>
                <w:i/>
                <w:sz w:val="22"/>
                <w:szCs w:val="22"/>
              </w:rPr>
              <w:t>(Il candidato ha facoltà di indicare i motivi per cui è interessato alla mobilità).</w:t>
            </w:r>
          </w:p>
        </w:tc>
      </w:tr>
      <w:tr>
        <w:trPr>
          <w:trHeight w:val="68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I </w:t>
      </w:r>
      <w:r>
        <w:rPr>
          <w:rFonts w:cs="Arial" w:ascii="Arial" w:hAnsi="Arial"/>
          <w:sz w:val="22"/>
          <w:szCs w:val="22"/>
        </w:rPr>
        <w:t>(citare gli eventuali allegati al CV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,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>IL/LA  DICHIARANTE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6230</wp:posOffset>
                </wp:positionH>
                <wp:positionV relativeFrom="paragraph">
                  <wp:posOffset>14986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.8pt" to="490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>(firma leggibile)</w:t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3:00Z</dcterms:created>
  <dc:creator>Ufficio del Personale</dc:creator>
  <dc:description/>
  <cp:keywords/>
  <dc:language>en-US</dc:language>
  <cp:lastModifiedBy>Rosanna Olivero</cp:lastModifiedBy>
  <cp:lastPrinted>2012-04-17T16:33:00Z</cp:lastPrinted>
  <dcterms:modified xsi:type="dcterms:W3CDTF">2017-05-10T10:16:00Z</dcterms:modified>
  <cp:revision>16</cp:revision>
  <dc:subject/>
  <dc:title>DICHIARAZIONE CUMULATIVA</dc:title>
</cp:coreProperties>
</file>